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MPLEO CON APOYO-GABINETES DE ORIENTACIÓN E INSERCIÓN LABORAL”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odelo de justificación de contratación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CREDITACIÓN DE LA COLOCACIÓN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./Dª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representación de la Entidad Colaborador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y que tiene concedida una subvención para el programa de “</w:t>
      </w:r>
      <w:r>
        <w:rPr>
          <w:rFonts w:cs="Arial" w:ascii="Arial" w:hAnsi="Arial"/>
          <w:b/>
          <w:sz w:val="22"/>
          <w:szCs w:val="22"/>
        </w:rPr>
        <w:t>Empleo con Apoyo-Gabinetes de Orientación e Inserción Laboral</w:t>
      </w:r>
      <w:r>
        <w:rPr>
          <w:rFonts w:cs="Arial" w:ascii="Arial" w:hAnsi="Arial"/>
          <w:sz w:val="22"/>
          <w:szCs w:val="22"/>
        </w:rPr>
        <w:t xml:space="preserve">” con cargo al programa del año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CERTIFICA</w:t>
      </w:r>
      <w:r>
        <w:rPr>
          <w:rFonts w:cs="Arial" w:ascii="Arial" w:hAnsi="Arial"/>
          <w:sz w:val="22"/>
          <w:szCs w:val="22"/>
        </w:rPr>
        <w:t xml:space="preserve"> que el/la trabajador/a con discapacidad D./Dª.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NIF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o consecuencia del itinerario de inserción laboral diseñado por esta Entidad ha realizado ha sido contratado/a por la empres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CIF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iciando su relación laboral el </w:t>
      </w:r>
      <w:r>
        <w:fldChar w:fldCharType="begin">
          <w:ffData>
            <w:name w:val="Texto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teniendo prevista una duración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0" w:name="__Fieldmark__9_1821926501"/>
      <w:bookmarkStart w:id="1" w:name="__Fieldmark__9_1821926501"/>
      <w:bookmarkEnd w:id="1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efinid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2" w:name="__Fieldmark__10_1821926501"/>
      <w:bookmarkStart w:id="3" w:name="__Fieldmark__10_1821926501"/>
      <w:bookmarkEnd w:id="3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mporal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es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/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la empresa contra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do.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2"/>
                <w:szCs w:val="12"/>
              </w:rPr>
              <w:t>(Firma y sello de la empresa contratante)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la Entidad Colaborad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o.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Firma y sello de la entidad beneficiar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El/La trabajador/a contratado/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o.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1906" w:h="16838"/>
      <w:pgMar w:left="1701" w:right="746" w:gutter="0" w:header="709" w:top="2236" w:footer="709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-09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7950</wp:posOffset>
          </wp:positionH>
          <wp:positionV relativeFrom="paragraph">
            <wp:posOffset>67310</wp:posOffset>
          </wp:positionV>
          <wp:extent cx="527685" cy="47625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26335</wp:posOffset>
          </wp:positionH>
          <wp:positionV relativeFrom="paragraph">
            <wp:posOffset>135890</wp:posOffset>
          </wp:positionV>
          <wp:extent cx="1703705" cy="3054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39265" cy="54673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328" t="8817" r="63328" b="32769"/>
                  <a:stretch>
                    <a:fillRect/>
                  </a:stretch>
                </pic:blipFill>
                <pic:spPr bwMode="auto">
                  <a:xfrm>
                    <a:off x="0" y="0"/>
                    <a:ext cx="173926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7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70"/>
      <w:jc w:val="both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Descripcin">
    <w:name w:val="Descripción"/>
    <w:basedOn w:val="Normal"/>
    <w:next w:val="Normal"/>
    <w:qFormat/>
    <w:pPr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paco</dc:creator>
  <dc:description/>
  <cp:keywords/>
  <dc:language>en-US</dc:language>
  <cp:lastModifiedBy>TRUJILLO NAVARRO, NOELIA</cp:lastModifiedBy>
  <cp:lastPrinted>2005-01-31T09:08:00Z</cp:lastPrinted>
  <dcterms:modified xsi:type="dcterms:W3CDTF">2025-08-05T06:05:00Z</dcterms:modified>
  <cp:revision>8</cp:revision>
  <dc:subject/>
  <dc:title>PROGRAMA - EMPLEO CON APOYO A DISCAPACITADOS</dc:title>
</cp:coreProperties>
</file>